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6143836"/>
      <w:bookmarkStart w:id="1" w:name="__Fieldmark__0_292614383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6143836"/>
      <w:bookmarkStart w:id="3" w:name="__Fieldmark__1_292614383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26143836"/>
      <w:bookmarkStart w:id="5" w:name="__Fieldmark__2_292614383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26143836"/>
      <w:bookmarkStart w:id="7" w:name="__Fieldmark__3_2926143836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